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Wyjaśnienie Nr 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yjaśnienie treści specyfikacji istotnych warunków zamówienia                   z dnia 30.01.2014 r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>Barlinek dnia 12.02.2014 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Numer sprawy ROSK.II.271.1/ 3/ 2014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 Oferentów którzy pobrali Specyfikacje Istotnych Warunków Zamówienia z strony internetowej </w:t>
      </w:r>
      <w:hyperlink r:id="rId2">
        <w:r>
          <w:rPr>
            <w:rStyle w:val="InternetLink"/>
          </w:rPr>
          <w:t>www.bip.barlinek.pl</w:t>
        </w:r>
      </w:hyperlink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32"/>
        </w:rPr>
        <w:t xml:space="preserve">        </w:t>
      </w:r>
    </w:p>
    <w:p>
      <w:pPr>
        <w:pStyle w:val="Tekstpodstawowy3"/>
        <w:jc w:val="both"/>
        <w:rPr/>
      </w:pPr>
      <w:r>
        <w:rPr/>
        <w:t>Wyjaśnienie Nr 3,  treści Specyfikacji Istotnych Warunków Zamówienia w postępo-waniu o udzielenie zamówienia publicznego w trybie przetargu nieograniczonego pod nazwą: Świadczenie usług w zakresie  utrzymania czystości w budynkach szkół, oraz na posesji wokół budynków na terenie gminy Barlinek jak niżej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Szkoła Podstawowa Nr 1, ulica Jeziorna 12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Szkoła Podstawowa Nr 4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Publiczne Gimnazjum Nr 1, ulica Leśna 10 w Barlinku,</w:t>
      </w:r>
    </w:p>
    <w:p>
      <w:pPr>
        <w:pStyle w:val="Tekstpodstawowy3"/>
        <w:rPr>
          <w:i/>
          <w:i/>
          <w:sz w:val="28"/>
        </w:rPr>
      </w:pPr>
      <w:r>
        <w:rPr>
          <w:i/>
          <w:sz w:val="28"/>
        </w:rPr>
        <w:t>4.Publiczne Gimnazjum Nr 2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Szkoła Podstawowa w Mostkowi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głoszenie o zamówieniu – usługi, Biuletyn Zamówień Publicznych,                                   numer ogłoszenia 19365 – 2014, data zamieszczenia 30.01.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jc w:val="both"/>
        <w:rPr/>
      </w:pPr>
      <w:r>
        <w:rPr/>
        <w:t>Zamawiający Gmina Barlinek,  ulica Niepodległości 20,  Barlinek informuje, że dnia 10 lutego  2014 r. wpłynął wniosek o wyjaśnienie treści specyfikacji istotnych warun-ków zamówienia. Stosownie do art.38 ust.2 ustawy z dnia 29 stycznia2004 r. Prawo Zamówień Publicznych (Dz.U. 2013 r. poz. 907 z póżn. zm.) Zamawiający przekazuje następujące wyjaśnienia treści specyfikacji istotnych warunków zamówienia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ytanie I.</w:t>
      </w:r>
    </w:p>
    <w:p>
      <w:pPr>
        <w:pStyle w:val="Heading2"/>
        <w:jc w:val="both"/>
        <w:rPr/>
      </w:pPr>
      <w:r>
        <w:rPr/>
        <w:t>Zwracam się z uprzejmą prośba  o przesłanie protokółu z ostatniego rozstrzygniętego postępowania przetargowego na przedmiot zamówienia, świadczenie usług w zakre-sie  utrzymania czystości w budynkach szkół, oraz na posesji wokół budynków na terenie gminy Barlinek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dpowiedź.</w:t>
      </w:r>
    </w:p>
    <w:p>
      <w:pPr>
        <w:pStyle w:val="Heading2"/>
        <w:jc w:val="both"/>
        <w:rPr>
          <w:i/>
          <w:i/>
          <w:sz w:val="28"/>
        </w:rPr>
      </w:pPr>
      <w:r>
        <w:rPr/>
        <w:t xml:space="preserve">Ogłoszony przetarg nieograniczony na  świadczenia usług w zakresie utrzymania czystości w budynkach szkół jest ogłoszony po raz  pierwszy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                                                                           </w:t>
      </w:r>
      <w:r>
        <w:rPr>
          <w:b/>
        </w:rPr>
        <w:t xml:space="preserve"> </w:t>
      </w:r>
      <w:r>
        <w:rPr/>
        <w:t>Zygmunt Siarkiewicz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Burmistrz Barlin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13:00Z</dcterms:created>
  <dc:creator>kowalczyk</dc:creator>
  <dc:description/>
  <dc:language>en-US</dc:language>
  <cp:lastModifiedBy>kowalczyk</cp:lastModifiedBy>
  <cp:lastPrinted>2014-02-05T11:26:00Z</cp:lastPrinted>
  <dcterms:modified xsi:type="dcterms:W3CDTF">2014-02-12T10:33:00Z</dcterms:modified>
  <cp:revision>10</cp:revision>
  <dc:subject/>
  <dc:title>Wyjaśnienie treści specyfikacji istotnych warunków zamówienia</dc:title>
</cp:coreProperties>
</file>